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</w:rPr>
        <w:t>硕士研究生学位论文中期检查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指导教师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学日期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表日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日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00"/>
        <w:gridCol w:w="4740"/>
      </w:tblGrid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开题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中期检查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中期检查小组成员</w:t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9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工作的阶段性总结（含理论研究、试验研究以及所获得的初步结论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6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（续：论文工作的阶段性总结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>
          <w:trHeight w:val="7294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一步的工作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发表情况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查小组提出的进一步工作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组长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导师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微软用户</dc:creator>
  <dc:description/>
  <cp:keywords/>
  <dc:language>en-US</dc:language>
  <cp:lastModifiedBy>admin</cp:lastModifiedBy>
  <cp:lastPrinted>2009-03-13T11:34:00Z</cp:lastPrinted>
  <dcterms:modified xsi:type="dcterms:W3CDTF">2016-07-11T08:40:00Z</dcterms:modified>
  <cp:revision>31</cp:revision>
  <dc:subject/>
  <dc:title>北京交通大学</dc:title>
</cp:coreProperties>
</file>